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Readonly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Sanko Robinson &amp;lt;sanko@cpan.org&gt;.</w:t>
      </w:r>
    </w:p>
    <w:p>
      <w:pPr>
        <w:pStyle w:val="Normal"/>
        <w:spacing w:lineRule="exact" w:line="420"/>
        <w:rPr/>
      </w:pPr>
      <w:r>
        <w:rPr>
          <w:rFonts w:cs="Arial" w:ascii="Arial" w:hAnsi="Arial"/>
          <w:color w:val="000000"/>
          <w:sz w:val="20"/>
          <w:szCs w:val="20"/>
          <w:shd w:fill="FFFFFF" w:val="clear"/>
        </w:rPr>
        <w:t>Copyright (c) 2013 by tokuhirom &lt;tokuhirom@gmail.com&gt;.</w:t>
      </w:r>
    </w:p>
    <w:p>
      <w:pPr>
        <w:pStyle w:val="Normal"/>
        <w:spacing w:lineRule="exact" w:line="420"/>
        <w:rPr/>
      </w:pPr>
      <w:r>
        <w:rPr>
          <w:rFonts w:cs="Arial" w:ascii="Arial" w:hAnsi="Arial"/>
          <w:color w:val="000000"/>
          <w:sz w:val="20"/>
          <w:szCs w:val="20"/>
          <w:shd w:fill="FFFFFF" w:val="clear"/>
        </w:rPr>
        <w:t>Copyright (c) 2013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Eric J. Ro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y Sanko Robinson &lt;sanko@cpan.org&gt;.</w:t>
      </w:r>
    </w:p>
    <w:p>
      <w:pPr>
        <w:pStyle w:val="Normal"/>
        <w:spacing w:lineRule="exact" w:line="420"/>
        <w:rPr/>
      </w:pPr>
      <w:r>
        <w:rPr>
          <w:rFonts w:cs="Arial" w:ascii="Arial" w:hAnsi="Arial"/>
          <w:color w:val="000000"/>
          <w:sz w:val="20"/>
          <w:szCs w:val="20"/>
          <w:shd w:fill="FFFFFF" w:val="clear"/>
        </w:rPr>
        <w:t>Copyright (C) 2013-2016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K0Tx3rMr6tpU//zhYYNXtmQqw1Lxvhw/Fmi7LavGQix0dFP9L717gWPi7r3B3MYMlcKXOVh
pvotbpsULBLhN8tlpDCehZURDe5eih3RA6cRJMz3ZLnRZFCKX9K0IznlYoW+muS2hMfJgO7D
kaxUrc+PupVCi437UVdhd/VP8jW/jl32NvgWEfhnLyv432aAQEcq3HrYA7qVK6HR2OfQeor3
P4pD637TAekReY/Izp</vt:lpwstr>
  </property>
  <property fmtid="{D5CDD505-2E9C-101B-9397-08002B2CF9AE}" pid="3" name="_2015_ms_pID_7253431">
    <vt:lpwstr>Jr2v1xKEkNaY0Kqp6eG2UH2BIJKvT2y4AMav+G5Gchelip2M6Be79w
vY0iMT/CVZvCqmout0SzoH1wFufmfgNvh9SRKkE23dMInVPc0HOQmMwIT8DJsBrnOC9MvFIH
2g6ReDpFmUiTM6063S0fkLbN38PAxetESbf8w2GCwx7y55xdHv0P3N0BuTjwpGKBSfX1SXhK
MfhYMt1yPDUQ8mxzDpAbD2q9pTzH3lQeUmCb</vt:lpwstr>
  </property>
  <property fmtid="{D5CDD505-2E9C-101B-9397-08002B2CF9AE}" pid="4" name="_2015_ms_pID_7253431_00">
    <vt:lpwstr>_2015_ms_pID_7253431</vt:lpwstr>
  </property>
  <property fmtid="{D5CDD505-2E9C-101B-9397-08002B2CF9AE}" pid="5" name="_2015_ms_pID_7253432">
    <vt:lpwstr>jY0UoFDVxb6fCEhV/ZGXnhwixR2HRYSiwZpS
ZVJ1/+81EAF3D3gDZKrezTiKAW6/JaZOv2wlp9fMBzzatqeMN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17</vt:lpwstr>
  </property>
</Properties>
</file>